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290" w:before="0" w:after="107"/>
        <w:rPr>
          <w:rStyle w:val="2145pt"/>
          <w:rFonts w:ascii="Times New Roman" w:hAnsi="Times New Roman" w:cs="Times New Roman"/>
          <w:sz w:val="24"/>
          <w:szCs w:val="24"/>
          <w:lang w:val="en-US"/>
        </w:rPr>
      </w:pPr>
      <w:bookmarkStart w:id="0" w:name="bookmark0"/>
      <w:r>
        <w:rPr>
          <w:rStyle w:val="2145pt"/>
          <w:rFonts w:cs="Times New Roman" w:ascii="Times New Roman" w:hAnsi="Times New Roman"/>
          <w:sz w:val="24"/>
          <w:szCs w:val="24"/>
          <w:lang w:val="en-US"/>
        </w:rPr>
        <w:t>Unit 5 “Transport”. Grammar: Reported Speech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290" w:before="0" w:after="107"/>
        <w:rPr/>
      </w:pPr>
      <w:r>
        <w:rPr>
          <w:rStyle w:val="2145pt"/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Complete using the correct form of the verb in brackets.</w:t>
      </w:r>
      <w:bookmarkEnd w:id="0"/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191" w:leader="none"/>
          <w:tab w:val="left" w:pos="4892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ewart said he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not / want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y dessert as he was full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06" w:leader="none"/>
          <w:tab w:val="left" w:pos="6289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rek said that he and Belinda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se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dam recently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196" w:leader="none"/>
          <w:tab w:val="left" w:pos="6063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lled, Susie said she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giv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dog a bath so she asked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 to phone back in half an hour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10" w:leader="none"/>
          <w:tab w:val="left" w:pos="4863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cus said he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try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find a flat for ages before he finally found one he liked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10" w:leader="none"/>
          <w:tab w:val="left" w:pos="4969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bbie says she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decid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quit her job but I don't believe her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01" w:leader="none"/>
          <w:tab w:val="left" w:pos="7340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ur English teacher said that Shakespeare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b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bably the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reatest writer in the English language ever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06" w:leader="none"/>
          <w:tab w:val="left" w:pos="6006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ichard said he and Patricia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be going to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vite her parents for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weekend, but I don't know if they went or not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01" w:leader="none"/>
          <w:tab w:val="left" w:pos="6999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arlotte said last night that she really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lov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, even if she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n't always show it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206" w:leader="none"/>
          <w:tab w:val="left" w:pos="5833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llie said to Linda that he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ask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 to be his best man on Monday but in fact he asked Grant.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5396" w:leader="dot"/>
        </w:tabs>
        <w:spacing w:before="0" w:after="28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ete told Francis he</w:t>
        <w:tab/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(bring up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y his grandparents but in fact he hadn’t at all.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284" w:leader="none"/>
        </w:tabs>
        <w:spacing w:lineRule="exact" w:line="190" w:before="0" w:after="132"/>
        <w:rPr/>
      </w:pPr>
      <w:bookmarkStart w:id="1" w:name="bookmark1"/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В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If a word or phrase in bold is correct, put a tick (/). If it is incorrect, rewrite it correctly.</w:t>
      </w:r>
      <w:bookmarkEnd w:id="1"/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284" w:leader="none"/>
          <w:tab w:val="left" w:pos="1186" w:leader="none"/>
          <w:tab w:val="left" w:pos="4186" w:leader="dot"/>
        </w:tabs>
        <w:spacing w:lineRule="auto" w:line="240" w:before="0" w:after="0"/>
        <w:ind w:left="0" w:right="1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n Monday, my boss said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I c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ke Wednesday off, but he changed his mind today for some reason</w:t>
        <w:tab/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284" w:leader="none"/>
          <w:tab w:val="left" w:pos="1191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receptionist said that if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anted to have breakfast,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I wil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ve to pay extra. …………….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12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lot of people at school have said that Andrew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m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et the lead in the school play. …………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12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in said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he'd been plann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ask Rich to move in with him for ages. …………………….</w:t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284" w:leader="none"/>
          <w:tab w:val="left" w:pos="1206" w:leader="none"/>
          <w:tab w:val="left" w:pos="9193" w:leader="dot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ucy says she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woul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let us know as soon as she gets the tickets</w:t>
        <w:tab/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284" w:leader="none"/>
          <w:tab w:val="left" w:pos="1196" w:leader="none"/>
          <w:tab w:val="left" w:pos="9222" w:leader="dot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ordan said that she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has 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et up at five thirty every morning</w:t>
        <w:tab/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284" w:leader="none"/>
          <w:tab w:val="left" w:pos="1210" w:leader="none"/>
          <w:tab w:val="left" w:pos="5900" w:leader="dot"/>
        </w:tabs>
        <w:spacing w:lineRule="auto" w:line="240" w:before="0" w:after="0"/>
        <w:ind w:left="0" w:right="1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efore he got his results, Philip said that he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ma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ve to retake some exams, but now he knows he doesn't have to</w:t>
        <w:tab/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284" w:leader="none"/>
          <w:tab w:val="left" w:pos="1210" w:leader="none"/>
          <w:tab w:val="left" w:pos="7018" w:leader="dot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d Mrs Morgan say why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she'd called?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  <w:lang w:val="en-US"/>
        </w:rPr>
        <w:tab/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284" w:leader="none"/>
          <w:tab w:val="left" w:pos="1210" w:leader="none"/>
          <w:tab w:val="left" w:pos="8900" w:leader="dot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aul said he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shoul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 here tomorrow night at about nine</w:t>
        <w:tab/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lineRule="auto" w:line="240" w:before="0" w:after="240"/>
        <w:ind w:hanging="0"/>
        <w:rPr/>
      </w:pP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Dan said he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 xml:space="preserve"> mu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rive to Liverpool that night, but apparently he didn't go in the end.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27"/>
        <w:rPr/>
      </w:pPr>
      <w:bookmarkStart w:id="2" w:name="bookmark2"/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Write one word in each gap.</w:t>
      </w:r>
      <w:bookmarkEnd w:id="2"/>
    </w:p>
    <w:p>
      <w:pPr>
        <w:pStyle w:val="1"/>
        <w:numPr>
          <w:ilvl w:val="3"/>
          <w:numId w:val="2"/>
        </w:numPr>
        <w:shd w:fill="auto" w:val="clear"/>
        <w:tabs>
          <w:tab w:val="clear" w:pos="708"/>
          <w:tab w:val="left" w:pos="284" w:leader="none"/>
          <w:tab w:val="left" w:pos="1182" w:leader="none"/>
          <w:tab w:val="left" w:pos="3318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nya said</w:t>
        <w:tab/>
        <w:t xml:space="preserve"> TV was broken and asked if she could come around to watch the football with us.</w:t>
      </w:r>
    </w:p>
    <w:p>
      <w:pPr>
        <w:pStyle w:val="1"/>
        <w:numPr>
          <w:ilvl w:val="3"/>
          <w:numId w:val="2"/>
        </w:numPr>
        <w:shd w:fill="auto" w:val="clear"/>
        <w:tabs>
          <w:tab w:val="clear" w:pos="708"/>
          <w:tab w:val="left" w:pos="284" w:leader="none"/>
          <w:tab w:val="left" w:pos="1196" w:leader="none"/>
          <w:tab w:val="left" w:pos="4215" w:leader="dot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our father said that</w:t>
        <w:tab/>
        <w:t>old newspapers in the garage might be collector's items.</w:t>
      </w:r>
    </w:p>
    <w:p>
      <w:pPr>
        <w:pStyle w:val="1"/>
        <w:numPr>
          <w:ilvl w:val="3"/>
          <w:numId w:val="2"/>
        </w:numPr>
        <w:shd w:fill="auto" w:val="clear"/>
        <w:tabs>
          <w:tab w:val="clear" w:pos="708"/>
          <w:tab w:val="left" w:pos="284" w:leader="none"/>
          <w:tab w:val="left" w:pos="1206" w:leader="none"/>
          <w:tab w:val="left" w:pos="7148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na told the kids she had no option but to punish</w:t>
        <w:tab/>
      </w:r>
    </w:p>
    <w:p>
      <w:pPr>
        <w:pStyle w:val="1"/>
        <w:numPr>
          <w:ilvl w:val="3"/>
          <w:numId w:val="2"/>
        </w:numPr>
        <w:shd w:fill="auto" w:val="clear"/>
        <w:tabs>
          <w:tab w:val="clear" w:pos="708"/>
          <w:tab w:val="left" w:pos="284" w:leader="none"/>
          <w:tab w:val="left" w:pos="1201" w:leader="none"/>
          <w:tab w:val="left" w:pos="7018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ndy said to thank you for the tomatoes and that</w:t>
        <w:tab/>
        <w:t>were the tastiest ones</w:t>
      </w:r>
    </w:p>
    <w:p>
      <w:pPr>
        <w:pStyle w:val="1"/>
        <w:shd w:fill="auto" w:val="clear"/>
        <w:tabs>
          <w:tab w:val="clear" w:pos="708"/>
          <w:tab w:val="left" w:pos="28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'd ever eaten.</w:t>
      </w:r>
    </w:p>
    <w:p>
      <w:pPr>
        <w:pStyle w:val="1"/>
        <w:numPr>
          <w:ilvl w:val="3"/>
          <w:numId w:val="2"/>
        </w:numPr>
        <w:shd w:fill="auto" w:val="clear"/>
        <w:tabs>
          <w:tab w:val="clear" w:pos="708"/>
          <w:tab w:val="left" w:pos="284" w:leader="none"/>
          <w:tab w:val="left" w:pos="1210" w:leader="none"/>
          <w:tab w:val="left" w:pos="5967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fore he left, Carsen told his hosts that</w:t>
        <w:tab/>
        <w:t>had been a lovely evening.</w:t>
      </w:r>
    </w:p>
    <w:p>
      <w:pPr>
        <w:pStyle w:val="23"/>
        <w:numPr>
          <w:ilvl w:val="3"/>
          <w:numId w:val="2"/>
        </w:numPr>
        <w:shd w:fill="auto" w:val="clear"/>
        <w:tabs>
          <w:tab w:val="clear" w:pos="708"/>
          <w:tab w:val="left" w:pos="284" w:leader="none"/>
          <w:tab w:val="left" w:pos="1196" w:leader="none"/>
          <w:tab w:val="left" w:pos="7930" w:leader="dot"/>
        </w:tabs>
        <w:ind w:left="0" w:hanging="0"/>
        <w:rPr/>
      </w:pPr>
      <w:r>
        <w:rPr>
          <w:rStyle w:val="2LucidaSansUnicode"/>
          <w:rFonts w:cs="Times New Roman" w:ascii="Times New Roman" w:hAnsi="Times New Roman"/>
          <w:i w:val="false"/>
          <w:sz w:val="24"/>
          <w:szCs w:val="24"/>
          <w:lang w:val="en-US"/>
        </w:rPr>
        <w:t>As soon as he saw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jeans, Bob told us that he had to have</w:t>
        <w:tab/>
      </w:r>
    </w:p>
    <w:p>
      <w:pPr>
        <w:pStyle w:val="Normal"/>
        <w:tabs>
          <w:tab w:val="clear" w:pos="708"/>
          <w:tab w:val="left" w:pos="3635" w:leader="dot"/>
        </w:tabs>
        <w:spacing w:lineRule="exact" w:line="298" w:before="0" w:after="0"/>
        <w:rPr/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7   The Pattersons said that</w:t>
        <w:tab/>
        <w:t>eldest daughter has just got a job working at the</w:t>
      </w:r>
    </w:p>
    <w:p>
      <w:pPr>
        <w:pStyle w:val="Normal"/>
        <w:spacing w:lineRule="exact" w:line="298" w:before="0" w:after="0"/>
        <w:ind w:left="280" w:hanging="0"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White House.</w:t>
      </w:r>
    </w:p>
    <w:p>
      <w:pPr>
        <w:pStyle w:val="Normal"/>
        <w:tabs>
          <w:tab w:val="clear" w:pos="708"/>
          <w:tab w:val="left" w:pos="3078" w:leader="dot"/>
        </w:tabs>
        <w:spacing w:lineRule="exact" w:line="298" w:before="0" w:after="356"/>
        <w:rPr/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8   Grandpa said that</w:t>
        <w:tab/>
        <w:t>picture over there was painted by his great-grandfather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24"/>
        <w:ind w:left="280" w:right="60" w:hanging="0"/>
        <w:outlineLvl w:val="1"/>
        <w:rPr/>
      </w:pPr>
      <w:bookmarkStart w:id="3" w:name="bookmark4"/>
      <w:r>
        <w:rPr>
          <w:rFonts w:eastAsia="Lucida Sans Unicode" w:cs="Times New Roman" w:ascii="Times New Roman" w:hAnsi="Times New Roman"/>
          <w:b/>
          <w:i/>
          <w:sz w:val="24"/>
          <w:szCs w:val="24"/>
          <w:lang w:val="en-US" w:eastAsia="ru-RU"/>
        </w:rPr>
        <w:t>D  Complete each second sentence using the word given, so that it has a similar meaning to the first sentence. Write between two and five words in each gap.</w:t>
      </w:r>
      <w:bookmarkEnd w:id="3"/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We'll be travelling round Europe next month,'said Jerry,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following</w:t>
      </w:r>
    </w:p>
    <w:p>
      <w:pPr>
        <w:pStyle w:val="Style17"/>
        <w:tabs>
          <w:tab w:val="clear" w:pos="708"/>
          <w:tab w:val="left" w:pos="5598" w:leader="dot"/>
        </w:tabs>
        <w:spacing w:lineRule="exact" w:line="298" w:before="0" w:after="0"/>
        <w:ind w:left="644" w:right="-143" w:hanging="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Jerry said that </w:t>
        <w:tab/>
        <w:t>be travelling round Europe.</w:t>
      </w:r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I had Evan and Christie over for dinner last night,' said Liz.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в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efore </w:t>
      </w:r>
    </w:p>
    <w:p>
      <w:pPr>
        <w:pStyle w:val="Style17"/>
        <w:spacing w:lineRule="exact" w:line="298" w:before="0" w:after="0"/>
        <w:ind w:left="644" w:right="-143" w:hanging="0"/>
        <w:contextualSpacing/>
        <w:rPr/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Liz said that</w:t>
      </w:r>
      <w:r>
        <w:rPr>
          <w:rFonts w:eastAsia="Lucida Sans Unicode" w:cs="Times New Roman" w:ascii="Times New Roman" w:hAnsi="Times New Roman"/>
          <w:sz w:val="24"/>
          <w:szCs w:val="24"/>
          <w:lang w:eastAsia="ru-RU"/>
        </w:rPr>
        <w:t>………………...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 </w:t>
        <w:tab/>
        <w:t>had Evan and Christie over for dinner.</w:t>
      </w:r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Daz came here two days ago and then suddenly left,'said Barry.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gone </w:t>
      </w:r>
    </w:p>
    <w:p>
      <w:pPr>
        <w:pStyle w:val="Style17"/>
        <w:spacing w:lineRule="exact" w:line="298" w:before="0" w:after="0"/>
        <w:ind w:left="644" w:right="-143" w:hanging="0"/>
        <w:contextualSpacing/>
        <w:rPr/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Barry said that Daz had…………………. </w:t>
        <w:tab/>
        <w:t>and then suddenly left.</w:t>
      </w:r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We're going on our yearly diet tomorrow,' said Jessie and Sandy together,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starting </w:t>
      </w:r>
    </w:p>
    <w:p>
      <w:pPr>
        <w:pStyle w:val="Style17"/>
        <w:spacing w:lineRule="exact" w:line="298" w:before="0" w:after="0"/>
        <w:ind w:left="644" w:right="-143" w:hanging="0"/>
        <w:contextualSpacing/>
        <w:rPr/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Jessie and Sandy said together that………………. </w:t>
        <w:tab/>
        <w:t>yearly diet the next day.</w:t>
      </w:r>
    </w:p>
    <w:p>
      <w:pPr>
        <w:pStyle w:val="Style17"/>
        <w:numPr>
          <w:ilvl w:val="0"/>
          <w:numId w:val="1"/>
        </w:numPr>
        <w:spacing w:lineRule="exact" w:line="317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I can pick you two boys up from school this afternoon,' said their father to George and Kevin.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that</w:t>
      </w:r>
    </w:p>
    <w:p>
      <w:pPr>
        <w:pStyle w:val="Style17"/>
        <w:tabs>
          <w:tab w:val="clear" w:pos="708"/>
          <w:tab w:val="left" w:pos="7830" w:leader="dot"/>
        </w:tabs>
        <w:spacing w:lineRule="exact" w:line="298" w:before="0" w:after="0"/>
        <w:ind w:left="644" w:right="-143" w:hanging="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George and Kevin's father told his sons </w:t>
        <w:tab/>
        <w:t>up from</w:t>
      </w:r>
    </w:p>
    <w:p>
      <w:pPr>
        <w:pStyle w:val="Style17"/>
        <w:spacing w:lineRule="exact" w:line="298" w:before="0" w:after="0"/>
        <w:ind w:left="644" w:right="-143" w:hanging="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school that afternoon.</w:t>
      </w:r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I'll buy these as they're so cheap!' said Toby,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going</w:t>
      </w:r>
    </w:p>
    <w:p>
      <w:pPr>
        <w:pStyle w:val="Style17"/>
        <w:tabs>
          <w:tab w:val="clear" w:pos="708"/>
          <w:tab w:val="left" w:pos="5454" w:leader="dot"/>
        </w:tabs>
        <w:spacing w:lineRule="exact" w:line="298" w:before="0" w:after="0"/>
        <w:ind w:left="644" w:right="-143" w:hanging="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Toby said he </w:t>
        <w:tab/>
        <w:t>as they were so cheap.</w:t>
      </w:r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You must study harder, Dave,' said Dave's mum.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him</w:t>
      </w:r>
    </w:p>
    <w:p>
      <w:pPr>
        <w:pStyle w:val="Style17"/>
        <w:tabs>
          <w:tab w:val="clear" w:pos="708"/>
          <w:tab w:val="left" w:pos="5411" w:leader="dot"/>
        </w:tabs>
        <w:spacing w:lineRule="exact" w:line="298" w:before="0" w:after="0"/>
        <w:ind w:left="644" w:right="-143" w:hanging="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Dave's mum </w:t>
        <w:tab/>
        <w:t>study harder.</w:t>
      </w:r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I think you may be coming down with flu,' Greg said to me.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thought</w:t>
      </w:r>
    </w:p>
    <w:p>
      <w:pPr>
        <w:pStyle w:val="Style17"/>
        <w:tabs>
          <w:tab w:val="clear" w:pos="708"/>
          <w:tab w:val="left" w:pos="5589" w:leader="dot"/>
        </w:tabs>
        <w:spacing w:lineRule="exact" w:line="298" w:before="0" w:after="0"/>
        <w:ind w:left="644" w:right="-143" w:hanging="0"/>
        <w:contextualSpacing/>
        <w:rPr/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Greg said that </w:t>
        <w:tab/>
        <w:t>be coming down with flu.</w:t>
      </w:r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I don't know why they haven't contacted me recently,' said Tine,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been</w:t>
      </w:r>
    </w:p>
    <w:p>
      <w:pPr>
        <w:pStyle w:val="Style17"/>
        <w:tabs>
          <w:tab w:val="clear" w:pos="708"/>
          <w:tab w:val="left" w:pos="7058" w:leader="dot"/>
        </w:tabs>
        <w:spacing w:lineRule="exact" w:line="298" w:before="0" w:after="0"/>
        <w:ind w:left="644" w:right="-143" w:hanging="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Tine said she didn't know why</w:t>
        <w:tab/>
        <w:t xml:space="preserve"> recently.</w:t>
      </w:r>
    </w:p>
    <w:p>
      <w:pPr>
        <w:pStyle w:val="Style17"/>
        <w:numPr>
          <w:ilvl w:val="0"/>
          <w:numId w:val="1"/>
        </w:numPr>
        <w:spacing w:lineRule="exact" w:line="298" w:before="0" w:after="0"/>
        <w:ind w:left="644" w:right="-143" w:hanging="36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'Everything was different yesterday,' said Ben.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been</w:t>
      </w:r>
    </w:p>
    <w:p>
      <w:pPr>
        <w:pStyle w:val="Style17"/>
        <w:tabs>
          <w:tab w:val="clear" w:pos="708"/>
          <w:tab w:val="left" w:pos="6112" w:leader="dot"/>
        </w:tabs>
        <w:spacing w:lineRule="exact" w:line="298" w:before="0" w:after="240"/>
        <w:ind w:left="644" w:right="-143" w:hanging="0"/>
        <w:contextualSpacing/>
        <w:rPr>
          <w:rFonts w:ascii="Times New Roman" w:hAnsi="Times New Roman" w:eastAsia="Lucida Sans Unicode" w:cs="Times New Roman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Ben said everything </w:t>
        <w:tab/>
        <w:t>befo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280" w:hanging="0"/>
        <w:outlineLvl w:val="1"/>
        <w:rPr/>
      </w:pPr>
      <w:bookmarkStart w:id="4" w:name="bookmark5"/>
      <w:r>
        <w:rPr>
          <w:rFonts w:eastAsia="Lucida Sans Unicode" w:cs="Times New Roman" w:ascii="Times New Roman" w:hAnsi="Times New Roman"/>
          <w:b/>
          <w:i/>
          <w:sz w:val="24"/>
          <w:szCs w:val="24"/>
          <w:lang w:eastAsia="ru-RU"/>
        </w:rPr>
        <w:t>Е</w:t>
      </w:r>
      <w:r>
        <w:rPr>
          <w:rFonts w:eastAsia="Lucida Sans Unicode" w:cs="Times New Roman" w:ascii="Times New Roman" w:hAnsi="Times New Roman"/>
          <w:b/>
          <w:i/>
          <w:sz w:val="24"/>
          <w:szCs w:val="24"/>
          <w:lang w:val="en-US" w:eastAsia="ru-RU"/>
        </w:rPr>
        <w:t xml:space="preserve"> Write one word in each gap.</w:t>
      </w:r>
      <w:bookmarkEnd w:id="4"/>
    </w:p>
    <w:p>
      <w:pPr>
        <w:pStyle w:val="Normal"/>
        <w:keepNext w:val="true"/>
        <w:keepLines/>
        <w:numPr>
          <w:ilvl w:val="0"/>
          <w:numId w:val="0"/>
        </w:numPr>
        <w:spacing w:lineRule="exact" w:line="260" w:before="0" w:after="3"/>
        <w:ind w:left="3560" w:hanging="0"/>
        <w:outlineLvl w:val="0"/>
        <w:rPr>
          <w:rFonts w:ascii="Times New Roman" w:hAnsi="Times New Roman" w:eastAsia="Arial Unicode MS" w:cs="Times New Roman"/>
          <w:b/>
          <w:b/>
          <w:sz w:val="24"/>
          <w:szCs w:val="24"/>
          <w:lang w:val="en-US" w:eastAsia="ru-RU"/>
        </w:rPr>
      </w:pPr>
      <w:bookmarkStart w:id="5" w:name="bookmark6"/>
      <w:r>
        <w:rPr>
          <w:rFonts w:eastAsia="Arial Unicode MS" w:cs="Times New Roman" w:ascii="Times New Roman" w:hAnsi="Times New Roman"/>
          <w:b/>
          <w:sz w:val="24"/>
          <w:szCs w:val="24"/>
          <w:lang w:val="en-US" w:eastAsia="ru-RU"/>
        </w:rPr>
        <w:t>The Excuses</w:t>
      </w:r>
      <w:bookmarkEnd w:id="5"/>
    </w:p>
    <w:p>
      <w:pPr>
        <w:pStyle w:val="Normal"/>
        <w:tabs>
          <w:tab w:val="clear" w:pos="708"/>
          <w:tab w:val="left" w:pos="5660" w:leader="dot"/>
        </w:tabs>
        <w:spacing w:lineRule="exact" w:line="298" w:before="0" w:after="0"/>
        <w:ind w:left="20" w:hanging="0"/>
        <w:rPr/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The office was silent. 'So, let me get this right,'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en-US" w:eastAsia="ru-RU"/>
        </w:rPr>
        <w:t>(1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ab/>
        <w:t xml:space="preserve"> Alison calmly. 'Not one of you is</w:t>
      </w:r>
    </w:p>
    <w:p>
      <w:pPr>
        <w:pStyle w:val="Normal"/>
        <w:spacing w:lineRule="exact" w:line="298" w:before="0" w:after="0"/>
        <w:ind w:left="20" w:hanging="0"/>
        <w:rPr/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willing to donate some money towards Mr Bartlett's leaving present’ There was silence again for a moment, then Deidre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(2)</w:t>
      </w:r>
      <w:r>
        <w:rPr>
          <w:rFonts w:eastAsia="Lucida Sans Unicode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>…………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ab/>
        <w:t>up, saying that she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(3)</w:t>
      </w:r>
      <w:r>
        <w:rPr>
          <w:rFonts w:eastAsia="Lucida Sans Unicode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>…………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 love to give a donation,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but unfortunately her house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(4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ab/>
        <w:t xml:space="preserve">being painted that week and she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en-US" w:eastAsia="ru-RU"/>
        </w:rPr>
        <w:t>(5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………… not have any spare cash at all. Alec was next. He was very apologetic and said that he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>(6)</w:t>
      </w:r>
      <w:r>
        <w:rPr>
          <w:rFonts w:eastAsia="Lucida Sans Unicode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>……….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ab/>
        <w:t xml:space="preserve"> meant to bring some money to work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(7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ab/>
        <w:t xml:space="preserve"> morning, but had forgotten. Perhaps tomorrow? Betty said she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en-US" w:eastAsia="ru-RU"/>
        </w:rPr>
        <w:t>(8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…………completely broke at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en-US" w:eastAsia="ru-RU"/>
        </w:rPr>
        <w:t>(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>)</w:t>
      </w:r>
      <w:r>
        <w:rPr>
          <w:rFonts w:eastAsia="Lucida Sans Unicode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>…………….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ab/>
        <w:t>moment in time, and said she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(10)</w:t>
      </w:r>
      <w:r>
        <w:rPr>
          <w:rFonts w:eastAsia="Lucida Sans Unicode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>…………….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not give anything until she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en-US" w:eastAsia="ru-RU"/>
        </w:rPr>
        <w:t>(11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…………</w:t>
        <w:tab/>
        <w:t xml:space="preserve">her pay cheque at the end of the week. Alison stared at them all. She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en-US" w:eastAsia="ru-RU"/>
        </w:rPr>
        <w:t>(12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………… them how disappointed she </w:t>
      </w:r>
      <w:r>
        <w:rPr>
          <w:rFonts w:eastAsia="Lucida Sans Unicode" w:cs="Times New Roman" w:ascii="Times New Roman" w:hAnsi="Times New Roman"/>
          <w:b/>
          <w:sz w:val="24"/>
          <w:szCs w:val="24"/>
          <w:lang w:val="en-US" w:eastAsia="ru-RU"/>
        </w:rPr>
        <w:t>(13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………….</w:t>
        <w:tab/>
        <w:t xml:space="preserve"> with all of them, and that she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>14)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>…………. remember their excuses when it was time for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shd w:fill="FFFFFF" w:val="clear"/>
          <w:lang w:val="en-US" w:eastAsia="ru-RU"/>
        </w:rPr>
        <w:t xml:space="preserve"> (15)</w:t>
      </w:r>
      <w:r>
        <w:rPr>
          <w:rFonts w:eastAsia="Lucida Sans Unicode" w:cs="Times New Roman" w:ascii="Times New Roman" w:hAnsi="Times New Roman"/>
          <w:bCs/>
          <w:sz w:val="24"/>
          <w:szCs w:val="24"/>
          <w:shd w:fill="FFFFFF" w:val="clear"/>
          <w:lang w:val="en-US" w:eastAsia="ru-RU"/>
        </w:rPr>
        <w:t>…………</w:t>
      </w:r>
      <w:r>
        <w:rPr>
          <w:rFonts w:eastAsia="Lucida Sans Unicode" w:cs="Times New Roman" w:ascii="Times New Roman" w:hAnsi="Times New Roman"/>
          <w:sz w:val="24"/>
          <w:szCs w:val="24"/>
          <w:lang w:val="en-US" w:eastAsia="ru-RU"/>
        </w:rPr>
        <w:t xml:space="preserve"> to retire. She s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ru-RU"/>
        </w:rPr>
        <w:t>lammed the door behind her as she left the room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 Rewrite as reported questions, beginning with the words given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 'Have you had your ear pierced?'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mum asked me if</w:t>
        <w:tab/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 'Can I meet you there at six o'clock tonight, Doug?'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ulian wanted to know whether</w:t>
        <w:tab/>
        <w:t>…………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 'Are you still moving to Blackpool next week?'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ona asked Rod and Jenny whether</w:t>
        <w:tab/>
        <w:t>………….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 'Does Graham have to wear a suit to work?'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asked Mrs Daley if Graham </w:t>
        <w:tab/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 'Do you want someone to feed your cat while you're away?'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an asked me if</w:t>
        <w:tab/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 'Can you guess what I've given Lindsay for her birthday?'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isy asked Wendy if</w:t>
        <w:tab/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 'Do you love me or not, Gloria?'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ed asked Gloria whether</w:t>
        <w:tab/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 'Will Simon be coming to the party tomorrow night'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ian wondered whether</w:t>
        <w:tab/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 'Tell me if you were anywhere near 34 Aylesford Street last night!' The police officer demanded to know whether Sykes</w:t>
        <w:tab/>
        <w:t>………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120" w:after="12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 Rewrite as direct questions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 She asked me why I was thinking of quitting the gym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 He asked her what the difference was between a refugee and an asylum seeker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 They asked us how we had got on with Peter three days before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I asked them when they had last been on holiday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 She asked him which of them he preferred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 I asked you how you were going to get to Manchester tomorrow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 Carl asked Megan who she had been out with the weekend before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 Megan asked Carl what gave him the right to ask questions like that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120"/>
        <w:ind w:left="20" w:hanging="0"/>
        <w:rPr/>
      </w:pPr>
      <w:r>
        <w:rPr/>
        <w:t>H Complete using the correct form of the words in the box.</w:t>
      </w:r>
    </w:p>
    <w:tbl>
      <w:tblPr>
        <w:tblW w:w="955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2" w:leader="dot"/>
              </w:tabs>
              <w:spacing w:lineRule="exact" w:line="29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gree • apologise • ask • claim • deny • order • refuse • state • suggest • tell</w:t>
            </w:r>
          </w:p>
        </w:tc>
      </w:tr>
    </w:tbl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 If you want</w:t>
        <w:tab/>
        <w:t>me a question, put your hand up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 I</w:t>
        <w:tab/>
        <w:t>very clearly several times already that this government is not going to be blackmailed by terrorists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 The general</w:t>
        <w:tab/>
        <w:t>the soldiers to retreat, which they did as quickly as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could!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 Isabelle,</w:t>
        <w:tab/>
        <w:t>that story about the giraffe. I love that story!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 Glenda still</w:t>
        <w:tab/>
        <w:t>to me for losing my CD player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 If you</w:t>
        <w:tab/>
        <w:t>to cooperate with the police, you would have been in big trouble!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 I'd like</w:t>
        <w:tab/>
        <w:t>waiting a few more days before we make a final decision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 The politician</w:t>
        <w:tab/>
        <w:t>having done anything wrong, despite the evidence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gainst him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 I</w:t>
        <w:tab/>
        <w:t>to help you with your homework, not do it all for you!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 Some thieves</w:t>
        <w:tab/>
        <w:t>to be electricity meter readers so they can gain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ccess to people's houses. 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 Circle the extra word in each line.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omeone told to me a few months ago that getting a mortgage would be easy. How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wrong they were! When I first went into the bank, I asked if them how much I could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orrow. They refused that to answer even such a simple question, saying that I had to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ctually find a house before they could tell me whether they would have lend me the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oney or not. I thought this was ridiculous and so told it a white lie, saying that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I had been already found a house.They finally said they would lend me the money, so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that was great. Then the problems started. A few weeks later a friend told me that about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 wonderful flat that was for sale. He suggested to our buying it together because it was 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so large and I agreed. When I went back to the bank and said so I was planning to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buy a flat with a friend, the bank manager denied doing that he had ever said the bank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would give me a mortgage and claimed that he has had looked at my finances and knew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I wasn't earning enough to borrow money. I begged with him to have another look at my  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cords as I knew he was wrong. Finally, he agreed me to reconsider my case and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eventually sent me a letter which stated that the bank would was quite happy to give me</w:t>
      </w:r>
    </w:p>
    <w:p>
      <w:pPr>
        <w:pStyle w:val="Normal"/>
        <w:tabs>
          <w:tab w:val="clear" w:pos="708"/>
          <w:tab w:val="left" w:pos="3932" w:leader="dot"/>
        </w:tabs>
        <w:spacing w:lineRule="exact" w:line="298" w:before="0" w:after="0"/>
        <w:ind w:left="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a mortgage. By then, though, it was said too late as someone else had bought the flat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Lucida Sans Unicode" w:cs="Times New Roman"/>
        <w:color w:val="000000"/>
        <w:lang w:val="en-US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Lucida Sans Unicode" w:cs="Times New Roman"/>
        <w:color w:val="000000"/>
        <w:lang w:val="en-US"/>
      </w:rPr>
    </w:lvl>
    <w:lvl w:ilvl="2">
      <w:start w:val="5"/>
      <w:numFmt w:val="decimal"/>
      <w:lvlText w:val="%3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Lucida Sans Unicode" w:cs="Times New Roman"/>
        <w:color w:val="000000"/>
        <w:lang w:val="en-US"/>
      </w:rPr>
    </w:lvl>
    <w:lvl w:ilvl="3">
      <w:start w:val="1"/>
      <w:numFmt w:val="decimal"/>
      <w:lvlText w:val="%4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Lucida Sans Unicode" w:cs="Times New Roman"/>
        <w:color w:val="000000"/>
        <w:lang w:val="en-US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Lucida Sans Unicode" w:hAnsi="Lucida Sans Unicode" w:eastAsia="Lucida Sans Unicode" w:cs="Lucida Sans Unicode"/>
        <w:color w:val="000000"/>
        <w:lang w:val="en-US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Lucida Sans Unicode" w:hAnsi="Lucida Sans Unicode" w:eastAsia="Lucida Sans Unicode" w:cs="Lucida Sans Unicode"/>
        <w:color w:val="000000"/>
        <w:lang w:val="en-US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Lucida Sans Unicode" w:hAnsi="Lucida Sans Unicode" w:eastAsia="Lucida Sans Unicode" w:cs="Lucida Sans Unicode"/>
        <w:color w:val="000000"/>
        <w:lang w:val="en-US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Lucida Sans Unicode" w:hAnsi="Lucida Sans Unicode" w:eastAsia="Lucida Sans Unicode" w:cs="Lucida Sans Unicode"/>
        <w:color w:val="000000"/>
        <w:lang w:val="en-US"/>
      </w:rPr>
    </w:lvl>
    <w:lvl w:ilvl="8">
      <w:start w:val="7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bscript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Lucida Sans Unicode" w:hAnsi="Lucida Sans Unicode" w:eastAsia="Lucida Sans Unicode" w:cs="Lucida Sans Unicode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2">
    <w:name w:val="WW8Num2z2"/>
    <w:qFormat/>
    <w:rPr>
      <w:rFonts w:ascii="Times New Roman" w:hAnsi="Times New Roman" w:eastAsia="Lucida Sans Unicode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3">
    <w:name w:val="WW8Num2z3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4">
    <w:name w:val="WW8Num2z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z8">
    <w:name w:val="WW8Num2z8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bscript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2145pt">
    <w:name w:val="Заголовок №2 + 14;5 pt;Полужирный"/>
    <w:qFormat/>
    <w:rPr>
      <w:rFonts w:ascii="Lucida Sans Unicode" w:hAnsi="Lucida Sans Unicode" w:eastAsia="Lucida Sans Unicode" w:cs="Lucida Sans Unicode"/>
      <w:b/>
      <w:bCs/>
      <w:w w:val="100"/>
      <w:sz w:val="29"/>
      <w:szCs w:val="29"/>
      <w:shd w:fill="FFFFFF" w:val="clear"/>
    </w:rPr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2LucidaSansUnicode">
    <w:name w:val="Основной текст (2) + Lucida Sans Unicode;Не 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240"/>
      <w:outlineLvl w:val="1"/>
    </w:pPr>
    <w:rPr>
      <w:rFonts w:ascii="Lucida Sans Unicode" w:hAnsi="Lucida Sans Unicode" w:eastAsia="Lucida Sans Unicode" w:cs="Lucida Sans Unicode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240" w:after="0"/>
      <w:ind w:hanging="460"/>
    </w:pPr>
    <w:rPr>
      <w:rFonts w:ascii="Lucida Sans Unicode" w:hAnsi="Lucida Sans Unicode" w:eastAsia="Lucida Sans Unicode" w:cs="Lucida Sans Unicode"/>
      <w:sz w:val="19"/>
      <w:szCs w:val="19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98" w:before="0" w:after="0"/>
      <w:ind w:hanging="460"/>
    </w:pPr>
    <w:rPr>
      <w:rFonts w:ascii="Trebuchet MS" w:hAnsi="Trebuchet MS" w:eastAsia="Trebuchet MS" w:cs="Trebuchet MS"/>
      <w:sz w:val="19"/>
      <w:szCs w:val="19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4:08:00Z</dcterms:created>
  <dc:creator>МУСЯПА</dc:creator>
  <dc:description/>
  <dc:language>en-US</dc:language>
  <cp:lastModifiedBy>Ната</cp:lastModifiedBy>
  <dcterms:modified xsi:type="dcterms:W3CDTF">2012-10-27T14:08:00Z</dcterms:modified>
  <cp:revision>2</cp:revision>
  <dc:subject/>
  <dc:title/>
</cp:coreProperties>
</file>